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поселения Рузаевка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02.2022г. № 1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унктах временного размещения населения, эвакуируемого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угрозе и возникновении чрезвычайных ситуаций природного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ехногенного характера на территории городского поселения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ка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shd w:fill="FFFFFF" w:val="clear"/>
        <w:autoSpaceDE w:val="true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.1. Настоящее Положение определяет основные задачи, организацию и порядок функционирования пунктов временного размещения (далее - ПВР) населения городского поселения Рузаевка, эвакуируемого при угрозе и возникновении чрезвычайных ситуаций природного и техногенного характера на территории городского поселения Рузаевка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ВР является элементом муниципаль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ПВР создаются в соответствии с постановлением администрации городского поселения Рузаевка на базе организаций и учреждений</w:t>
      </w:r>
      <w:r>
        <w:rPr>
          <w:color w:val="000000"/>
          <w:sz w:val="28"/>
          <w:szCs w:val="28"/>
        </w:rPr>
        <w:t xml:space="preserve"> городского поселения Рузаевка, пригодных для проживания независимо от форм собственности и ведомственной принадлежности, обеспечивающие временное размещение людей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ВР предназначен для приема, кратковременного размещения, учета и первоочередного жизнеобеспечения населения, эвакуируемого из зоны чрезвычайной ситуации или вероятной чрезвычайной ситуации, на период от нескольких часов до нескольких суток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.5. Эвакуируемые в рабочее время работники предприятий, учреждений, организаций (далее - организаций), попадающие в зону воздействия поражающих факторов источника чрезвычайной ситуации, временно размещаются в безопасной зоне, согласно разработанному Плану эвакуации организации, а также в ПВР, создаваемых в соответствии с постановлением администрации городского поселения Рузаевка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.6. Руководящими документами для деятельности всех эвакуационных органов на территории городского поселения Рузаевка, в том числе ПВР, являютс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04.09.2003 года № 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Правительства Республики Мордовия от 6 марта 2007 года № 83 «Об организации эвакуации населения Республики Мордовия в мирное и военное время»;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Методические рекомендации по организации первоочередного жизнеобеспечения населения в чрезвычайных ситуациях и работы пунктов временного размещения пострадавшего населения, утвержденные МЧС России от 25.12.2013 № 2-4-87-37-14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создания пунктов временного размещения</w:t>
      </w:r>
    </w:p>
    <w:p>
      <w:pPr>
        <w:pStyle w:val="Normal"/>
        <w:widowControl/>
        <w:ind w:left="12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Главной целью создания ПВР для пострадавшего в чрезвычайных ситуациях природного и техногенного характера (далее - ЧС) населения является создание и поддержание необходимых условий для сохранения жизни и здоровья людей в наиболее сложный в организационном отношении период после возникновения ЧС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ПВР являютс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режиме повседневной деятельности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подготовка к осуществлению мероприятий по организованному приему эвакуируемого населения, выводимого из зон возможных ЧС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еобходимой документации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ая подготовка помещений, инвентаря и средств связи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личного состава ПВР действиям по приему, учету и размещению эвакуируемого населения в ЧС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отработка вопросов оповещения, сбора и функционирования личного состава ПВР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участие в учениях, тренировках и проверках, проводимых органом, специально уполномоченным на решение задач в области защиты населения и территорий от чрезвычайных ситуаций и гражданской обороны в городском поселении Рузаевка – отделом ГО администрации городского поселения Рузаевка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режиме повышенной готовности и в режиме чрезвычайной ситуации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полное развертывание ПВР, подготовка к приему и размещению эвакуируемого населения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прибывающего населения и его размещения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установление связи с комиссией по предупреждению и ликвидации чрезвычайных ситуаций и обеспечению пожарной безопасности городского поселения Рузаевка (далее - КЧС и ОПБ), с эвакуационной комиссией городского поселения Рузаевка, с отделом ГО, а также с организациями, участвующими в жизнеобеспечении эвакуируемого населения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жизнеобеспечения эвакуируемого населения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б обстановке прибывающего в ПВР населения, а также о приемах и способах защиты от ЧС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представление донесений о ходе приема и размещения эвакуируемого населения в КЧС и ОПБ городского поселения Рузаевка, эвакуационную комиссию городского поселения Рузаевка и отдел ГО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эвакуируемого населения к отправке на пункты длительного проживания (при продолжительном периоде восстановительных работ).</w:t>
      </w:r>
    </w:p>
    <w:p>
      <w:pPr>
        <w:pStyle w:val="Normal"/>
        <w:widowControl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.3. Деятельность ПВР регламентируется законодательством Российской Федерации, а также настоящим Положением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администрации пункта временного размещения</w:t>
      </w:r>
    </w:p>
    <w:p>
      <w:pPr>
        <w:pStyle w:val="Normal"/>
        <w:widowControl/>
        <w:ind w:left="12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Штат администрации ПВР зависит от численности принимаемого пострадавшего в ЧС населения и предназначен для планирования, организованного приема и размещения эвакуируемого населения, а также снабжения его всеми видами жизнеобеспечения населения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 штат администрации ПВР входят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ПВР 1 чел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ПВР 1 чел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уппа приема, регистрации и учета населения ПВР 2-4 чел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уппа размещения населения ПВР 2-4 чел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уппа охраны общественного порядка (ООП) ПВР 3-4 чел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л справок ПВР 1-2 чел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дпункт ПВР 1 врач; 1 психолог; 1 -2 медсестры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ната матери и ребенка ПВР 1-2 чел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.3. Начальник ПВР назначается постановлением администрации городского поселения Рузаевка, а остальной личный состав назначается руководителем организации, на базе которой развертывается ПВР. Личный состав ПВР должен твердо знать свои функциональные обязанности и добросовестно их выполнять, пройти теоретическую подготовку и практическую тренировку в объеме программы подготовки эвакуационных органов гражданской обороны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Для функционирования ПВР выделяются силы и средства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спасательной службы охраны общественного порядка гражданской обороны: 2-3 сотрудника и транспорт с громкоговорящей связью;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для обеспечения охраны общественного порядка и регулирования движения в районе расположения ПВР;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 медицинской службы (по согласованию): врач и средний медперсонал (2-3 человека) - для организации медицинского пункта в ПВР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от спасательной противопожарной службы гражданской обороны (по согласованию) выделяется психолог - для психологического обеспечения пострадавшего населения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спасательной службы торговли и питания гражданской обороны: один представитель, а также средства и персонал (по предварительным договорам на оказания услуг по организации питания или по муниципальным контрактам с организациями торговли и общественного питания);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для развертывания пункта питания и обеспечения пострадавшего населения предметами первой необходимост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Указанные силы и средства выделяются согласно планам (расчетам) соответствующих организаций, участвующих в обеспечении эвакуационных мероприятий в ЧС.</w:t>
      </w:r>
    </w:p>
    <w:p>
      <w:pPr>
        <w:pStyle w:val="Normal"/>
        <w:widowControl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рганизационная структура администрации ПВР представлена в приложении 1 к настоящему Положению.</w:t>
      </w:r>
    </w:p>
    <w:p>
      <w:pPr>
        <w:pStyle w:val="Normal"/>
        <w:widowControl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ПВР</w:t>
      </w:r>
    </w:p>
    <w:p>
      <w:pPr>
        <w:pStyle w:val="Normal"/>
        <w:widowControl/>
        <w:ind w:left="12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уководитель организации, на базе которой развертывается ПВР, организует разработку документов, материально-техническое обеспечение, необходимое для функционирования ПВР, практическое обучение личного состава ПВР и несет персональную ответственность за готовность ПВР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сновным документом, регламентирующим работу ПВР, является настоящее Положение. В своей деятельности администрация ПВР подчиняется КЧС и ОПБ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 целях организации работы ПВР его администрацией отрабатываются следующие документы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приказ руководителя организации о создании ПВР (приложение 2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функциональные обязанности администрации ПВР (приложение 3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штатно-должностной список администрации ПВР (приложение 4)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бель оснащения медпункта ПВР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календарный план действий администрации ПВР (приложение 5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схема оповещения и сбора администрации ПВР (приложение 6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примерный план-схема размещения эвакуируемого населения в ПВР (приложение 7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схема связи и управления ПВР (приложение 8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журнал регистрации эвакуируемого населения в ПВР (приложение 9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журнал полученных и отданных распоряжений, донесений и докладов в ПВР (приложение 10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журнал отзывов и предложений размещаемого в ПВР населения (приложение 11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памятка эвакуируемому населению городского поселения Рузаевка (приложение 12)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Для обеспечения функционирования ПВР необходимы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тели расположения элементов ПВР и передвижения эвакуируемых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перечень сигналов оповещения ГО и порядок действий по ним (приложение 13)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ие фонари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мегафоны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вентарь для уборки помещений и территори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5. Личный состав ПВР должен иметь нагрудные знаки (бейджики) с указанием должности, фамилии, имени и отчества (приложение14)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Все помещения и вся прилегающая к ПВР территория должны быть освещены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 Документы начальника ПВР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начальника ПВР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хема оповещения личного состава ПВР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личного состава ПВР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хема размещения элементов ПВР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начальника ПВР (приложение 10)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администрации ПВР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справочник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8. Документы группы приема, регистрации и учета населения ПВР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эвакуируемого населения в ПВР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справочник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Документы группы размещения населения ПВР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рный план-схема размещения эвакуируемого населения в ПВР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справочник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0. Документы медицинского пункта ПВР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журнал регистрации эвакуируемых, обратившихся за медицинской помощью, а также другими документами, регламентированными приказами Минздрава РФ (приложение 15)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1. Документы стола справок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урнал полученных и отданных распоряжений, донесений и докладов ПВР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размещенного в ПВР населения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выбывшего из ПВР населения с направлением выбытия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урнал отзывов и предложений размещаемого в ПВР населения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справочник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12. ПВР развертывается в мирное время при угрозе или возникновении ЧС по решению председателя КЧС и ОПБ городского поселения Рузаевка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С получением решения (указания) руководитель организации - начальник ПВР организует развертывание ПВР, прием и размещение эвакуируемого населения согласно Календарному плану действий администрации ПВР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эвакуируемого населения осуществляется в помещениях здания организации, развертывающей ПВР, с использованием ее материально-технических средств и оборудования.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Для размещения медицинского пункта, комнаты психологического обеспечения, развертываемых медицинской организацией, организации пункта питания, развертываемого предприятием общественного питания, начальник ПВР предусматривает отдельные помещения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В расчетах рекомендуется принимать следующие продолжительности периода жизнеобеспечения в местах временного отселени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аварии на химически опасном объекте - до 3-х суток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после аварии на радиационно-опасном объекте (вне зон опасного радиоактивного заражения) - до 3-10 суток (в зависимости от сроков организации эвакуации)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из зон затопления при наводнениях - по среднестатистическим многолетним данным для данной местност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13. Функционирование организаций, на базе которых развертываются ПВР, в случае необходимости приостанавливается по решению председателя КЧС и ОПБ городского поселения Рузаевка до завершения мероприятий по устранению поражающего воздействия источника ЧС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14. Для функционирования ПВР выделяются силы и средства спасательных служб гражданской обороны, участвующих в обеспечении эвакуационных мероприятий в чрезвычайных ситуациях природного и техногенного характера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15. Для качественного жизнеобеспечения эвакуируемого населения администрации ПВР обязаны составлять заявки на материально-технические, продовольственные и медицинские средства для представления в соответствующие спасательные службы гражданской обороны и в отдел ЕДДС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16. Расходы на проведение мероприятий по временному размещению эвакуируемого населения, в том числе на использование запасов материально-технических, продовольственных, медицинских и иных средств, понесенные муниципальным образованием и организациями, возмещаются в порядке, установленным действующим законодательством.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34:00Z</dcterms:created>
  <dc:creator>Администратор</dc:creator>
  <dc:description/>
  <cp:keywords/>
  <dc:language>en-US</dc:language>
  <cp:lastModifiedBy>Татьяна Дивеева</cp:lastModifiedBy>
  <cp:lastPrinted>2022-02-28T08:54:00Z</cp:lastPrinted>
  <dcterms:modified xsi:type="dcterms:W3CDTF">2022-03-01T07:34:00Z</dcterms:modified>
  <cp:revision>2</cp:revision>
  <dc:subject/>
  <dc:title>ГЛАВА  РУЗАЕВСКОГО</dc:title>
</cp:coreProperties>
</file>